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Прекратяване на съсобственост в ПИ № 130 в м.“Щъркелово гнездо“ землище с.Горни Окол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9400-</w:t>
      </w:r>
      <w:r>
        <w:rPr>
          <w:sz w:val="24"/>
          <w:szCs w:val="24"/>
          <w:lang w:val="ru-RU"/>
        </w:rPr>
        <w:t>1319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  <w:lang w:val="bg-BG"/>
        </w:rPr>
        <w:t xml:space="preserve">.05.2024 г. от Хюсеин Нихат Ариф относно прекратяване на съсобственост в Поземлен имот № 130/сто и тридесет/ в м.”Щъркелово гнездо” землище с.Горни Окол както 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129 том 2 рег.№ 2831 д.306/2023 г., вписан акт № 152 том 10 д.1309/2023г. в Служба по вписванията Хюсеин Нихат Ариф е собственик на застроен Поземлен имот № 130/сто и тридесет/ с площ по скица от 950 кв.м., а съгласно предходен нотариален акт място № 40 с площ от 700 кв.м. в м.”Щъркелово гнездо” землище с.Горни Окол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250/950 ид.ч. от Поземлен имот № 130/сто и тридесет/ с площ от 950/деветстотин и пет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8900/2022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331/27.06.2024 г. на Об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250/950 ид.ч. от Поземлен имот № 130/сто и тридесет/ с площ от 950/деветстотин и пет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определена пазарна цена в размер на </w:t>
      </w:r>
      <w:r>
        <w:rPr>
          <w:sz w:val="24"/>
          <w:szCs w:val="24"/>
          <w:u w:val="single"/>
          <w:lang w:val="bg-BG"/>
        </w:rPr>
        <w:t>6250 лв. /шест хиляди двеста и петдесет лева/-без ДДС или 25 лв./кв.м.</w:t>
      </w:r>
      <w:r>
        <w:rPr>
          <w:sz w:val="24"/>
          <w:szCs w:val="24"/>
          <w:lang w:val="bg-BG"/>
        </w:rPr>
        <w:t>, при данъчна оценка за 250 кв.м. в размер на 836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9459/03.09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130 м.“Щъркелово гнездо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1319/21.05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8900/2022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:-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И № 130 в м.“Щъркелово гнездо“ землище с.Горни Окол, във връзка с постъпила молба вх.№ 9400-</w:t>
      </w:r>
      <w:r>
        <w:rPr>
          <w:sz w:val="24"/>
          <w:szCs w:val="24"/>
          <w:lang w:val="ru-RU"/>
        </w:rPr>
        <w:t>1319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  <w:lang w:val="bg-BG"/>
        </w:rPr>
        <w:t>.05.2024 г. от Хюсеин Нихат Ариф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6250 лв. /шест хиляди двеста и петдесет лева/-без ДДС или 25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250/950 ид.ч. от Поземлен имот № 130/сто и тридесет/ с площ от 950/деветстотин и пет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№ 130/сто и тридесет/ с площ от 950/деветстотин и пет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250/950 ид.ч. </w:t>
      </w:r>
      <w:r>
        <w:rPr>
          <w:sz w:val="24"/>
          <w:szCs w:val="24"/>
          <w:lang w:val="bg-BG" w:eastAsia="bg-BG"/>
        </w:rPr>
        <w:t>от имота, актувани с Акт за частна общинска собственост № 18900</w:t>
      </w:r>
      <w:r>
        <w:rPr>
          <w:sz w:val="24"/>
          <w:szCs w:val="24"/>
          <w:lang w:val="bg-BG"/>
        </w:rPr>
        <w:t>/2022г.</w:t>
      </w:r>
      <w:r>
        <w:rPr>
          <w:sz w:val="24"/>
          <w:szCs w:val="24"/>
          <w:lang w:val="bg-BG" w:eastAsia="bg-BG"/>
        </w:rPr>
        <w:t xml:space="preserve"> на съсобственика</w:t>
      </w:r>
      <w:r>
        <w:rPr>
          <w:sz w:val="24"/>
          <w:szCs w:val="24"/>
          <w:lang w:val="bg-BG"/>
        </w:rPr>
        <w:t xml:space="preserve"> Хюсеин Нихат Ариф</w:t>
      </w:r>
      <w:r>
        <w:rPr>
          <w:sz w:val="24"/>
          <w:szCs w:val="24"/>
          <w:lang w:val="bg-BG" w:eastAsia="bg-BG"/>
        </w:rPr>
        <w:t xml:space="preserve"> при цена на </w:t>
      </w:r>
      <w:r>
        <w:rPr>
          <w:sz w:val="24"/>
          <w:szCs w:val="24"/>
          <w:u w:val="single"/>
          <w:lang w:val="bg-BG"/>
        </w:rPr>
        <w:t>6250 лв. /шест хиляди двеста и петдесет лева/-без ДДС или 25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14:00Z</dcterms:created>
  <dc:creator>branimira</dc:creator>
  <dc:description/>
  <cp:keywords/>
  <dc:language>en-US</dc:language>
  <cp:lastModifiedBy>branimira</cp:lastModifiedBy>
  <cp:lastPrinted>2024-09-03T10:08:00Z</cp:lastPrinted>
  <dcterms:modified xsi:type="dcterms:W3CDTF">2024-09-03T07:14:00Z</dcterms:modified>
  <cp:revision>2</cp:revision>
  <dc:subject/>
  <dc:title>О Б Щ И Н А   С А М О К О В</dc:title>
</cp:coreProperties>
</file>